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mmies Playtime V1.04 B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t least One Meg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Mummies Playtime. This is the first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or two years. The reason we have been away for so long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last artist (Tonesoft) quit we have stuggled to find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we have be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mmies Playtime is a compilation of Fun Games for children and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a laugh. The main feature of this game is the sampled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think it has more sampled sound than any other game rel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.....in the PD scen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illyware....to register please put your finger in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and go YAHHHOOOO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Amiga games we have written, why not visit our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sers.zetnet.co.uk/sillysoftware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 Note you only need to unpack the Lha files if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 (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ur disks and name them Maindisk, Disk1, Disk2 and Disk3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label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Mummy1.lha onto the disk labeled Main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Mummy2.lha onto the disk labeled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Mummy3.lha onto the disk labeled Disk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Mummy4.lha onto the disk labeled Dis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Lha files using a suitable Lha de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 (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lder on one of your hard drive's partitions and unp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ha files into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file called HD_0. Rename this to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ng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Hangman. Try to guess mummies word by clicking on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m. Mummy will give you seven chances before the poo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o T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the card game Fish. The aim of the game is to ge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s possible. A book is four of the same card. When mummy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Grab a troll', click on the deck of cards on the table to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Mummy will ask you if you have a certain card and if so, sh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sk her for cards by clicking on them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se The T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Chase The Ace. Mummy will ask you to find her a tro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lick on a card to turn it over. If you find the right car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uesses then you score a point, otherwise Mummy gets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core 5 points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oo Choo Sho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mmy has lost her shoes. The object of the game is to shoot as man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es that appear at the windows as you can, using the mouse. Bad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nd if they shoot you they score an hit. If you get sho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n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any game by pressing the right mouse butt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Turbary 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nrow Rochd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16 4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eano@zetnet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